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w Providence School District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rial" w:ascii="Arial" w:hAnsi="Arial"/>
          <w:b/>
        </w:rPr>
        <w:t>Grade 3-6 Writing Rubric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5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2657"/>
        <w:gridCol w:w="2657"/>
        <w:gridCol w:w="2657"/>
        <w:gridCol w:w="2659"/>
        <w:gridCol w:w="2661"/>
      </w:tblGrid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adequate Command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mited Command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ial Command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equate Command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rong Command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</w:tr>
      <w:tr>
        <w:trPr>
          <w:trHeight w:val="3168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ntent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Ideas &amp; Details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minimal response to topic; uncertain focu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details random, inappropriate, or barely apparent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many questions raised by the reader/left unanswered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time/place unclear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attempts to focus, but may drift or shift focu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details lack elaboration or are unconnected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leaves reader with question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time or place mentioned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usually has a single focu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repetitious detail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answers most of reader’s question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both time and place included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 xml:space="preserve">clear focus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adequate details/elaboration that enhance the main ide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answers reader’s question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some development of feelings, judgments, direct experience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provides some support  for ideas/opinion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setting is clearly stated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fully developed topic that conveys a message to the reader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details are appropriate, varied, and unique at time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creates a clear picture in the mind of the reader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provides supporting examples/justification for important ideas/opinion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descriptive, detailed setting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ganization</w:t>
            </w:r>
            <w:r>
              <w:rPr>
                <w:rFonts w:cs="Arial" w:ascii="Arial" w:hAnsi="Arial"/>
                <w:b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(Structure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no planning evident; disorganized and hard to follow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no sequencing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opening and/or closing lacking or unclear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Arial" w:hAnsi="Arial" w:eastAsia="Cambria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mbria"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attempts organization; some confusion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few, if any, transitions between idea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minimal sequencing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attempted opening and/or closing, but may be ineffective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Arial" w:hAnsi="Arial" w:eastAsia="Cambria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mbria"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some lapses or flaws in organization; may present limited confusion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may lack some transitions between idea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mostly consistent sequencing; beginning and end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attempted opening and/or closing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attempts paragraph structure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eastAsia="Cambria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mbria"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ideas are generally  connected and easy for the reader to follow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transitions eviden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consistent sequencing; beginning, middle, and end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generally has an appropriate opening and closing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correct paragraph structure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eastAsia="Cambria" w:cs="Arial"/>
                <w:b/>
                <w:b/>
                <w:sz w:val="20"/>
                <w:szCs w:val="20"/>
              </w:rPr>
            </w:pPr>
            <w:r>
              <w:rPr>
                <w:rFonts w:eastAsia="Cambria" w:cs="Arial" w:ascii="Arial" w:hAnsi="Arial"/>
                <w:b/>
                <w:sz w:val="20"/>
                <w:szCs w:val="20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ideas are connected and flow smoothly from one idea to the nex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appropriate use of transitions that enhances flow of the story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consistent sequencing; fully developed beginning, middle, and end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has an engaging opening and satisfying closing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20"/>
                <w:szCs w:val="18"/>
              </w:rPr>
            </w:pPr>
            <w:r>
              <w:rPr>
                <w:rFonts w:eastAsia="Cambria" w:cs="HelveticaLTStd-Roman;Cambria" w:ascii="Arial" w:hAnsi="Arial"/>
                <w:sz w:val="20"/>
                <w:szCs w:val="18"/>
              </w:rPr>
              <w:t>correct paragraph structure throughout</w:t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2589"/>
        <w:gridCol w:w="2624"/>
        <w:gridCol w:w="2536"/>
        <w:gridCol w:w="2546"/>
        <w:gridCol w:w="2550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yle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Voice, Sentence Fluency &amp; Word Choice)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the reader is distant or unconnected to the writing; may be turned off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writing is mechanical; lifeles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short, repetitive sentences; may be incorrectly formed or rambling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may be choppy or hard to read aloud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limited vocabulary rang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words may be incorrectly used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language is vague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writing is flat; does not convey emotion or hold attention for the reade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may seem like a list of events rather than a story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many similar (often simple) sentences with minimal variation in length and structur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sentence beginnings are similar and redundant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words used are generally in correct context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petitive language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reader is engaged in parts of the story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writing lacks point of view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 sentence variation and complexity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empts to vary sentence beginning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empts to vary language; may include some repetition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reader is engaged through most of the story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writing is good; has some personality, but may not be passionate or compelling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 xml:space="preserve">sentences are varied (in length and structure) in most areas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word choice is correct for the given situation but may not be engaging or interesting (appropriate grade level vocabulary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words are varied throughout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reader is drawn in and feels a part of the story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reader gets a feeling of who the writer is; tone of the writing creates emotio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may use figurative language to create visual image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strong, well-crafted sentences with varied length, structure, and complexity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words are precise and carefully chosen (powerful)</w:t>
            </w:r>
          </w:p>
          <w:p>
            <w:pPr>
              <w:pStyle w:val="Normal"/>
              <w:spacing w:before="0" w:after="0"/>
              <w:ind w:right="-2036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chanics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  <w:t>(capitalization, Punctuation, Spelling and Grammar)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incorrect use of upper and lower 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ase letters; multiple error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imited use of end punctuatio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evidence of attempted/phonetic spelling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absence of correct tense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more correct use of upper and lower case letters; may include some error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inconsistent use of appropriate end punctuatio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onsistent/frequent use of attempted/phonetic spellings, plus transitions to real spelling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minimal use of correct tense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generally correct use of upper and lower case letter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generally correct use of appropriate end punctuatio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ome use of quotation mark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balance between correct and attempted spelling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ome correct use of tense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orrect use of upper and lower case letter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orrect use of appropriate end punctuatio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may attempt internal punctuatio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ome appropriate use of quotation mark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mostly correct spelling (for grade level appropriate words), with attempted spelling for challenging or uncommon word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generally correct use of tense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onsistent, correct use of upper and lower case letter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orrect use of varied, appropriate end punctuatio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orrect or attempted use of internal punctuatio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increased  appropriate use of quotation mark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imited use of attempted spelling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orrect tense maintained throughout writing</w:t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22:10:00Z</dcterms:created>
  <dc:creator>Kristie Arnold</dc:creator>
  <dc:description/>
  <cp:keywords/>
  <dc:language>en-US</dc:language>
  <cp:lastModifiedBy>Kristie Arnold</cp:lastModifiedBy>
  <dcterms:modified xsi:type="dcterms:W3CDTF">2009-07-27T22:10:00Z</dcterms:modified>
  <cp:revision>2</cp:revision>
  <dc:subject/>
  <dc:title>New Providence School District</dc:title>
</cp:coreProperties>
</file>